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Style15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Style15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8"/>
        </w:rPr>
      </w:pPr>
      <w:r>
        <w:rPr>
          <w:rStyle w:val="Style15"/>
          <w:rFonts w:eastAsia="Courier New"/>
          <w:sz w:val="24"/>
          <w:lang w:val="en-US"/>
        </w:rPr>
        <w:t xml:space="preserve">                         </w:t>
      </w:r>
      <w:r>
        <w:rPr>
          <w:rStyle w:val="Style15"/>
          <w:sz w:val="28"/>
        </w:rPr>
        <w:t>Содержание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8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8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rFonts w:eastAsia="Courier New"/>
          <w:sz w:val="28"/>
          <w:lang w:val="en-US"/>
        </w:rPr>
        <w:t xml:space="preserve">    </w:t>
      </w:r>
      <w:r>
        <w:rPr>
          <w:rStyle w:val="Style15"/>
          <w:sz w:val="28"/>
          <w:lang w:val="en-US"/>
        </w:rPr>
        <w:t>I</w:t>
      </w:r>
      <w:r>
        <w:rPr>
          <w:rStyle w:val="Style15"/>
          <w:sz w:val="28"/>
        </w:rPr>
        <w:t>. Введение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rFonts w:eastAsia="Courier New"/>
          <w:sz w:val="28"/>
          <w:lang w:val="en-US"/>
        </w:rPr>
        <w:t xml:space="preserve">   </w:t>
      </w:r>
      <w:r>
        <w:rPr>
          <w:rStyle w:val="Style15"/>
          <w:sz w:val="28"/>
          <w:lang w:val="en-US"/>
        </w:rPr>
        <w:t xml:space="preserve">II. </w:t>
      </w:r>
      <w:r>
        <w:rPr>
          <w:rStyle w:val="Style15"/>
          <w:sz w:val="28"/>
        </w:rPr>
        <w:t>1. Собирание с силами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rFonts w:eastAsia="Courier New"/>
          <w:sz w:val="28"/>
          <w:lang w:val="en-US"/>
        </w:rPr>
        <w:t xml:space="preserve">       </w:t>
      </w:r>
      <w:r>
        <w:rPr>
          <w:rStyle w:val="Style15"/>
          <w:sz w:val="28"/>
        </w:rPr>
        <w:t>2. В канун эпохального сражения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rFonts w:eastAsia="Courier New"/>
          <w:sz w:val="28"/>
          <w:lang w:val="en-US"/>
        </w:rPr>
        <w:t xml:space="preserve">       </w:t>
      </w:r>
      <w:r>
        <w:rPr>
          <w:rStyle w:val="Style15"/>
          <w:sz w:val="28"/>
        </w:rPr>
        <w:t>3. Битва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8"/>
          <w:lang w:val="en-US"/>
        </w:rPr>
      </w:pPr>
      <w:r>
        <w:rPr>
          <w:rStyle w:val="Style15"/>
          <w:rFonts w:eastAsia="Courier New"/>
          <w:sz w:val="28"/>
          <w:lang w:val="en-US"/>
        </w:rPr>
        <w:t xml:space="preserve">  </w:t>
      </w:r>
      <w:r>
        <w:rPr>
          <w:rStyle w:val="Style15"/>
          <w:sz w:val="28"/>
          <w:lang w:val="en-US"/>
        </w:rPr>
        <w:t>III</w:t>
      </w:r>
      <w:r>
        <w:rPr>
          <w:rStyle w:val="Style15"/>
          <w:sz w:val="28"/>
        </w:rPr>
        <w:t>.</w:t>
      </w:r>
      <w:r>
        <w:rPr>
          <w:rStyle w:val="Style15"/>
          <w:sz w:val="28"/>
          <w:lang w:val="en-US"/>
        </w:rPr>
        <w:t xml:space="preserve"> </w:t>
      </w:r>
      <w:r>
        <w:rPr>
          <w:rStyle w:val="Style15"/>
          <w:sz w:val="28"/>
        </w:rPr>
        <w:t>Заключение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8"/>
        </w:rPr>
      </w:pPr>
      <w:r>
        <w:rPr>
          <w:rStyle w:val="Style15"/>
          <w:rFonts w:eastAsia="Courier New"/>
          <w:sz w:val="28"/>
          <w:lang w:val="en-US"/>
        </w:rPr>
        <w:t xml:space="preserve">   </w:t>
      </w:r>
      <w:r>
        <w:rPr>
          <w:rStyle w:val="Style15"/>
          <w:sz w:val="28"/>
          <w:lang w:val="en-US"/>
        </w:rPr>
        <w:t>IV. Список литературы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rFonts w:eastAsia="Courier New"/>
          <w:sz w:val="24"/>
          <w:lang w:val="en-US"/>
        </w:rPr>
        <w:t xml:space="preserve"> </w:t>
      </w:r>
      <w:r>
        <w:rPr>
          <w:rStyle w:val="Style15"/>
          <w:rFonts w:eastAsia="Courier New"/>
          <w:sz w:val="24"/>
        </w:rPr>
        <w:t xml:space="preserve"> </w:t>
      </w:r>
      <w:r>
        <w:rPr>
          <w:rStyle w:val="Style15"/>
          <w:rFonts w:eastAsia="Courier New"/>
          <w:sz w:val="24"/>
          <w:lang w:val="en-US"/>
        </w:rPr>
        <w:t xml:space="preserve">  </w:t>
      </w:r>
      <w:r>
        <w:rPr>
          <w:rStyle w:val="Style15"/>
          <w:b/>
          <w:sz w:val="24"/>
          <w:lang w:val="en-US"/>
        </w:rPr>
        <w:t xml:space="preserve">I. </w:t>
      </w:r>
      <w:r>
        <w:rPr>
          <w:rStyle w:val="Style15"/>
          <w:sz w:val="24"/>
        </w:rPr>
        <w:t>В конце 14 столетия Москва заняла главенствующее место среди всех других городов Северо-Восточной Руси. Иван Калита  сделал очень многое для усиления Москвы и для того, чтобы на Руси больше не появлялись ордынские баскаки  и  шайки  ордынских  грабителей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Внешне он выражал, как мы видели,  полную  покорность  ордынскому хану, но одновременно создавал и создал материальные  предпосылки для укрепления Москвы и возвышения ее. Но, умирая, Калита  оставлял кроме казны и княжества неразрешенный  вопрос  с  Новгородом, соперничество с литовским княжеством и ордынское иго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Иван Калита умер в марте 1341 года в одном году с Гедемином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После их смерти на сцену вышли новые правители: Ольгерд Гедеминович и Симеон Иваныч Гордый, оба властные и обладающие сильным характером. Сразу после смерти Калиты было разгорелся спор за  княжение во Владимире, но Орда в противовес Литве вынуждена была оставить у княжения московсий дом во главе с Симеоном, получившим Великое Владимирское княжество. Симеон смог приглушить  непрекра-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щающуюся вражду с Тверью и в 1346 году женился на сестре  тогдашнего Тверского князя Всеволода Александровича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Опасности подстерегали московского князя со стороны Литвы  и Орды. Разрешить спор с Литвой было опасно из-за гнева Орды,  воевать же с Ордой у Симеона все еще не было сил. Но главной проблемой Симеона был Новгород. В то время, как Орда контролировала политическую и экономическую жизнь Северо-Восточной Руси, овладевание Новгородом сопрягалось с конфликтом с Литвой, считавшей,  что Новгород входит или  должен  входить  в  состав  Великого  Литовско-Русского княжества. Симеон все-таки привел Новгород к  покорности, утвердил на Новгородской земле  авторитет  великокняжеской власти, но добиться полного подчинения Новгорода Москве  даже  не пытался. И был прав, так как чрезмерное усиление  Москвы  за  счет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Новгорода вызвало бы неудовольствие Орды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Тверь затихла, с Орденом мир, Орда увязла в войне с  хулагидами. На Русской земле наступала Тишина. Казалось бы, судьба вручила Симеону в руки меч освобождения. Быть может, столкновение  с Ордой случилось бы намного ранее, нежели Куликовская битва, но из Европы накатилась эпидемия чумы. Русь и Литва обессилили и  обезлюдели. Симеон, умерший в ходе эпидемии, оставил завещание, в ко-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тором «приказал нам жить заодно». Московское  княжество  по  наследству от Симеона перешло к его брату Ивану. Летописи ничем особым не отметили правление Ивана Ивановича - Русь залечивала раны, нанесенные чумой. Летописцы, опираясь, по-видимому,  на  народную молву, называют Ивана князем Милостивым,  такого  рода  прозвища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редко даются правителям без основания. Иван правил с 1353 по 1359год, он спешил втихомолку укрепить свое княжество, поощряя  переселение людей ремесел и промышленности поближе к  Москве.  Именно при Иване началась и деятельность Сергея Радонежского, одного  из вершителей Куликовской победы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Иван умер, оставив княжество своему сыну, Дмитрию,  которому исполнилось в этот год 9 лет. К 14  веку  провозглашение  великим князем владимирским зависело от воли хана. Соперники рода  Калиты и московских князей иногда угадывали принципы ордынской  политики и сочли, что со смертью Ивана создалось благоприятная  обстановка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>
          <w:rStyle w:val="Style15"/>
          <w:sz w:val="24"/>
        </w:rPr>
        <w:t>для того, чтобы вырвать великое  княжение  у  московских  князей.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Основным соперником Дмитрия можно считать  Дмитрия  Суздальского, долгое время соперничавшего с Дмитрием Ивановичем, но в 1362  году вынужденного бежать из Владимира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rFonts w:eastAsia="Courier New"/>
          <w:sz w:val="24"/>
          <w:lang w:val="en-US"/>
        </w:rPr>
        <w:t xml:space="preserve">    </w:t>
      </w:r>
      <w:r>
        <w:rPr>
          <w:rStyle w:val="Style15"/>
          <w:b/>
          <w:sz w:val="24"/>
          <w:lang w:val="en-US"/>
        </w:rPr>
        <w:t>II.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С 1362 года можно начать отсчет движения Руси к  Куликовской битве, это год, когда на великом княжении утвердился Дмитрий Иванович и когда летописцы заметили в Орде темника Мамая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Никто тогда еще не мог предположить, что в будущем им  предстоит столкновение - одно из крупнейших в истории средних  веков, что один возглавит освободительную борьбу русского народа, другой выйдет на защиту царства, созданного Батыем. Дмитрий стремился  к объединению Северо-Восточной Руси, Мамай – к прекращению феодальной усобицы и к  восстановлению  единодержавия.  Весь  вопрос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состоял в том, успеет ли Дмитрий Иванович объединить вокруг  Москвы земли Северо-Восточной Руси и русских людей прежде,  чем  Мамай сможет мобилизовать ордынские силы для подавления  московской «крамолы»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В 1367 году Дмитрий заложил в Москве каменный Кремль. Строительство велось очень быстро, каменные стены выросли на глазах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В 1371 году Дмитрию было всего  20  лет.  Подготовить  такое войско, чтобы Орда считала его опасным - дело не одного дня и  не одного года. Несомненно, что в отрочестве и в юности Дмитрий  был окружен мудрыми советниками, которых  Симеон  наказывал  слушать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Одним из блестящих достоинств Дмитрия было умение слушать  советников, выбирать нужное и полезное, не считаясь с амбициозными советниками. Одним из самых важных  был  Дмитрий  Волынский-Боброк, герой Куликовской битвы, а пока военный советник князя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К Дмитрию Ивановичу  Волынский  явился  на  службу  с  двумя взрослыми сыновьями, стало быть, человеком в возрасте и  с  немалым военным опытом. После женитьбы на сестре князя, воевода  стал еще более дорог князю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Надо сказать, что развитие военного дела на Руси было бы невозможно без развития торговли и промышленности. Если  судить  по этому, то Орда сама себе рыла яму, так как своими постоянными поборами она вынуждала Русь развивать  ремесла  и  торговлю.  Чтобы платить ханам ремесла  и  торговлю  так  же  поощряли  и  русские князья. То есть монголо-татарское иго, на первых порах  разгромив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экономику Руси, косвенно стало поощрять  возрождение  экономической жизни и могущества Северо-Восточной Руси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К 14 веку в Европе вполне оценили забытую в раннем средневековье силу пехоты. Однако дело здесь не только в забвении. Феодалы всячески отстраняли плебеев от участия в военном деле из  опасения, что вооруженные простолюдины поднимутся против их  власти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Пехота возродилась в городах по инициативе городских  властей  и против феодалов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Предкуликовская эпоха в русском военном деле была во  многом реформаторской. Чтобы выработать тактику схватки  с  Ордой  нужно было прежде всего знать ее тактику и взвесить, что  противопоставить военному искусству Орды. Первая тактическая задача  это  конечно же отразить стрелковый удар борьбы, ее решили просто:  против стрелков надо выставить стрелков же. К началу 14 века по мнению А.Н.Кирпичникова самострел на Руси получил массовое  распростронение, имеются также косвенные доказательства того, что на Руси в 14 веке  арбалет  стал  главным  стрелковым  оружием.  Здесь встает вопрос вооружения и обучения Московского войска  арбалетами, этот вопрос вплотную увязывается с развитием ремесел  Москвы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Однако, вслед за стрелковым ударом, в случае неослабевавшего сопротивления, Орда  переходила  к  фронтальной  атаке  в  конном строю; значит, нужно предотвратить конный бой и навязать Орде пеший. Конные полки выступа здесь в роли охранения флангов,  сторожевого и резервного полков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Для отрабатывания всех тактических приемов Дмитрию  требовалось время. Русь готовилась к свершению ордынского ига, и в  Орде это не могло пройти незамечено. В 1373 году  Мамай  в  разведывательных целях напал на Рязань.  1 сентября 1375 года была  окончательно усмирена Тверь. Зимой 1377 года Дмитрий Волынский ходил  в поход на Булгар. Все говорило за то, что  решающее  сражение  уже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близко. В зиму 1377/78 годов Дмитрий  нанес  удар  по  мордовским князьям, союзникам Мамая. Благоприятно складывалась обстановка  в Орде. У Мамая нашлись 2 сильных конкурента: Тохтамыш  и  Тамерлан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Для Мамая и Дмитрия наступило время  ответственных  решений, ждать далее было нельзя. Но Мамай все же недооценивал  силы  Москвы, иначе он поднял бы в поход всю Орду, вместо того, чтобы сначала посылать Бегича и еще пять темников, которые были разбиты на реке Воже объединенными силами Северо-Восточной Руси под командованием Дмитрия Ивановича. Как только Мамай узнал о поражении  Бегича он сразу же собрал в поход все силы,  которые  находились  в тот момент в его распоряжении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На 15 августа 1380 года Дмитрий назначил сбор всех полков  в Коломне, как только прояснилось, чо Мамай намечает  свое  вторжение на конец лета. Хан в это время разбил стан на  реке  Красивая Меча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В Коломне были уряжены полки, проведен осмотр войску.  Летописи отмечают, что такой огромной силы давно  не  видела  Русская земля. Из Коломны путь соединенного войска лежал через Оку и  Лопасне, там за пределы рязанского княжества, союзника  Дмитрия,  в этом состоял стратегический замысел  Дмитрия.  Московское  войско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двигалось в полной тишине, 30 августа завершилось переправа через Оку, 6 сентября войско подошло к Дону,  где  Дмитрий  и  замыслил встретить Мамая. Местом встречи было выбрано Куликовское поле,  и не случайно. Вся география Куликовского поля благоволила русскому войску: речные, лесные и болотистые фланги, возвышение  на  месте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стана русских войск. Мамай же двигался к Куликову полю  с  Красивой Мечи. В ночь с 7 по 8 сентября русские  войска  переправились через Дон и встали в боевой порядок в водоразделе между Смолкой и Нижним Дубиком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Левый фланг русского войска, на который должен был пасть основной удар татар, переходил в топкие  берега  Смолки,  за  левым флангом распологались резерв и засадный полк.  Правый  фланг  был так же защищен болотистыми берегами Непрядвы, а так же тяжеловооруженной псковской и  полоцкой  конными  дружинами.  В  центре  - большой рати, были сведены все городские  полки.  Передовой  полк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составлял все же часть большого полка, задача же сторожевого полка заключалась в завязывании боя и возвращении в строй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Утром 8 сентября над Куликовским полем стоял густой,  непроницаемый туман, который рассеялся  только  к  двенадцатому  часу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Битва Четобея и Пересвета положила начало битве ..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>
          <w:rStyle w:val="Style15"/>
          <w:sz w:val="24"/>
        </w:rPr>
        <w:t>... На Куликовом поле Орда имела превосходство в  коннице  и угрожала русским флангам. Орда стремилась окружить русских и  перебить их строй таранным ударом. Русские приняли бой  в  активной обороне. Эта была еще одна тактическая задумка Дмитрия. После того как был отражен таранный удар Орды, и она  спешилась,  русские воины, чтобы снять численное  превосходство  предприняли  сложный маневр левого фланга: отступили, заманили правый фланг Орды в засаду, уничтожили его; а потом уже русские войска взяли в  окружение главные силы Мамая.</w:t>
      </w:r>
      <w:r>
        <w:rPr>
          <w:rStyle w:val="Style15"/>
          <w:sz w:val="24"/>
          <w:lang w:val="en-US"/>
        </w:rPr>
        <w:t xml:space="preserve">  </w:t>
      </w:r>
      <w:r>
        <w:rPr>
          <w:rStyle w:val="Style15"/>
          <w:sz w:val="24"/>
        </w:rPr>
        <w:t>Здесь надо сказать,  что  Дмитрий воевал не только с Мамаем,но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и с литовским князем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Ягайло,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войско которого во время Куликовской битвы стояло у Дмитрия почти за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 xml:space="preserve">спиной, потому что Донской не смог бы воевать с  объединенным 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войском и поэтому хитрым маневром отрезал Ягайло от Мамая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rFonts w:eastAsia="Courier New"/>
          <w:b/>
          <w:sz w:val="24"/>
          <w:lang w:val="en-US"/>
        </w:rPr>
        <w:t xml:space="preserve">   </w:t>
      </w:r>
      <w:r>
        <w:rPr>
          <w:rStyle w:val="Style15"/>
          <w:b/>
          <w:sz w:val="24"/>
          <w:lang w:val="en-US"/>
        </w:rPr>
        <w:t>III.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Разгром Мамая, и последовавшие за этим ордынские  неурядицы, которые привели к окончательному распаду грабительского  государства, демонстрация превосходства русского военного искусства  над военным искусством врага, усиление государственной власти на  Руси - заметные последствия битвы на Куликовом поле. Вместе с  этим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Куликовская битва положила начало возрождению национального самосознания русского народа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Огромную роль в этой победе сыграл Дмитрий Донской. Это  исторический деятель, который сумел понять народные чаяния и  объединить всех русских людей на их свершение и перед решающей схваткой с угнетателями примирить самые острые общественные противоречия. В этом его заслуга во внутренней политике. Но он  не  только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возродил лучшие традиции военного искусства, он обогатил его  новыми принципами стратегии и тактики, в невероятно  сложных  условиях сумел вооружить и обучить войско. Так же  сподвижниками  его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во всех его делах были митрополит Алексей и игумен Троицкого  монастыря Сергий Радонежский. Эти люди смогли  под  эгидой  русской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церкви собрать всех гонимых людей под единое знамя  освобождения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Одним из самых значительных полководцев Древней Руси был  Дмитрий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Волынский, отнюдь не по капризу отдал князь под его начало засадный полк и руководство всей битвой. Это ли не высшая оценка?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Куликовская победа создала в  Восточной  Европе  качественно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новую политическую ситуацию, при которой искусственно  сдерживавшиеся объединительные процессы получили простор для своего развития. С Куликовской победы началось неуклонное восхождение Москвы,</w:t>
      </w:r>
      <w:r>
        <w:rPr>
          <w:rStyle w:val="Style15"/>
          <w:sz w:val="24"/>
          <w:lang w:val="en-US"/>
        </w:rPr>
        <w:t xml:space="preserve"> </w:t>
      </w:r>
      <w:r>
        <w:rPr>
          <w:rStyle w:val="Style15"/>
          <w:sz w:val="24"/>
        </w:rPr>
        <w:t>столицы Русских земель. Сейчас же явились и  признаки  возросшего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 xml:space="preserve">личного влияния Дмитрия Донского. 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>
          <w:rStyle w:val="Style15"/>
          <w:rFonts w:eastAsia="Courier New"/>
          <w:sz w:val="24"/>
        </w:rPr>
        <w:t xml:space="preserve"> 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rFonts w:eastAsia="Courier New"/>
          <w:sz w:val="28"/>
          <w:lang w:val="en-US"/>
        </w:rPr>
        <w:t xml:space="preserve">              </w:t>
      </w:r>
      <w:r>
        <w:rPr>
          <w:rStyle w:val="Style15"/>
          <w:sz w:val="28"/>
        </w:rPr>
        <w:t>Список литературы: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Бреков И.Б.      «Мир истории: Русские земли в 13-15 вв.»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>
          <w:rStyle w:val="Style15"/>
          <w:rFonts w:eastAsia="Courier New"/>
          <w:sz w:val="24"/>
        </w:rPr>
        <w:t xml:space="preserve">                 </w:t>
      </w:r>
      <w:r>
        <w:rPr>
          <w:rStyle w:val="Style15"/>
          <w:sz w:val="24"/>
        </w:rPr>
        <w:t>Москва»,Молодая гвардия» 1988 г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5"/>
          <w:sz w:val="24"/>
          <w:lang w:val="en-US"/>
        </w:rPr>
      </w:pPr>
      <w:r>
        <w:rPr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Style15"/>
          <w:sz w:val="24"/>
        </w:rPr>
        <w:t xml:space="preserve">Кирпичников А.И. «Военное дело на Руси в 13-15 вв.» </w:t>
      </w:r>
      <w:r>
        <w:rPr>
          <w:rStyle w:val="Style15"/>
          <w:sz w:val="24"/>
          <w:lang w:val="en-US"/>
        </w:rPr>
        <w:t xml:space="preserve">                                              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Style15"/>
          <w:lang w:val="en-US"/>
        </w:rPr>
      </w:pPr>
      <w:r>
        <w:rPr>
          <w:rStyle w:val="Style15"/>
          <w:rFonts w:eastAsia="Courier New"/>
          <w:sz w:val="24"/>
          <w:lang w:val="en-US"/>
        </w:rPr>
        <w:t xml:space="preserve">                 </w:t>
      </w:r>
      <w:r>
        <w:rPr>
          <w:rStyle w:val="Style15"/>
          <w:sz w:val="24"/>
        </w:rPr>
        <w:t>1976 г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Style15"/>
          <w:sz w:val="24"/>
          <w:lang w:val="en-US"/>
        </w:rPr>
      </w:pPr>
      <w:r>
        <w:rPr>
          <w:sz w:val="24"/>
        </w:rPr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sz w:val="24"/>
        </w:rPr>
        <w:t>Соловьев С.М.    «Чтения и рассказы по Истории России»,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rFonts w:eastAsia="Courier New"/>
          <w:sz w:val="24"/>
          <w:lang w:val="en-US"/>
        </w:rPr>
        <w:t xml:space="preserve">                 </w:t>
      </w:r>
      <w:r>
        <w:rPr>
          <w:rStyle w:val="Style15"/>
          <w:sz w:val="24"/>
        </w:rPr>
        <w:t>Москва, «Книга» 1990 г.</w:t>
      </w:r>
    </w:p>
    <w:p>
      <w:pPr>
        <w:pStyle w:val="Normal"/>
        <w:jc w:val="both"/>
        <w:rPr>
          <w:rStyle w:val="Style15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5:18:00Z</dcterms:created>
  <dc:creator>Пользователь</dc:creator>
  <dc:description/>
  <dc:language>en-US</dc:language>
  <cp:lastModifiedBy>Харисов</cp:lastModifiedBy>
  <dcterms:modified xsi:type="dcterms:W3CDTF">1999-11-23T16:16:00Z</dcterms:modified>
  <cp:revision>2</cp:revision>
  <dc:subject/>
  <dc:title>       Куликовская битва и ее значение для Руси</dc:title>
</cp:coreProperties>
</file>